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říloha č. 2/zadávací dokumentace </w:t>
      </w:r>
    </w:p>
    <w:p>
      <w:pPr>
        <w:pStyle w:val="Normal"/>
        <w:spacing w:before="240" w:after="1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Prostory plánované k vymalování v roce 2026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eřejná zakázka: Malířské a natěračské práce, ev. č. zadavatele: 2026/Z1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ARO </w:t>
      </w:r>
      <w:r>
        <w:rPr>
          <w:rFonts w:cs="Times New Roman" w:ascii="Times New Roman" w:hAnsi="Times New Roman"/>
          <w:sz w:val="24"/>
          <w:szCs w:val="24"/>
        </w:rPr>
        <w:t xml:space="preserve">– celé oddělení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lánovaný termín malování: 5/2026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Chirurgické oddělení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Chirurgické ambulance: podzim 2026 (společně s ortopedickými ambulancemi)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CHIR JIP: 5/2026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hirurgie I. – část oddělení: 2. polovina července/2026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Dětské oddělení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zolační pokoje, sledovna, chodba JIP, dětská lůžka kromě vyšetřoven, 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vorozenecké oddělení, SONO ambulance, WC ambulance + chodba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lánovaný termín malování: 2. týden v září/2026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nekologicko-porodnické oddělení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lánovaný termín: 7/2026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orodní sál, šestinedělí, gynekologické oddělení + ambulance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Interní oddělení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NT JIP: 5/2026 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nspekční pokoje – 4 pokoje: 7, 8/2026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nterní ambulance – čekárna + toalety: 7, 8/2026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Gastroenterologická ambulance: 7, 8/2026 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Šatna sester – 1 šatna: 7,8/2026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Ústavní lékárna</w:t>
      </w:r>
      <w:r>
        <w:rPr>
          <w:rFonts w:cs="Times New Roman" w:ascii="Times New Roman" w:hAnsi="Times New Roman"/>
          <w:sz w:val="24"/>
          <w:szCs w:val="24"/>
        </w:rPr>
        <w:t xml:space="preserve"> – kuchyňka + šatny zaměstnanců, sociální zařízení a sklad surovin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lánovaný termín malování: 9/2026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EUR (neurologické ambulance)</w:t>
      </w:r>
      <w:r>
        <w:rPr>
          <w:rFonts w:cs="Times New Roman" w:ascii="Times New Roman" w:hAnsi="Times New Roman"/>
          <w:sz w:val="24"/>
          <w:szCs w:val="24"/>
        </w:rPr>
        <w:t xml:space="preserve"> – 2 místnosti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lánovaný termín malování: 7,8/2026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ODN </w:t>
      </w:r>
      <w:r>
        <w:rPr>
          <w:rFonts w:cs="Times New Roman" w:ascii="Times New Roman" w:hAnsi="Times New Roman"/>
          <w:sz w:val="24"/>
          <w:szCs w:val="24"/>
        </w:rPr>
        <w:t xml:space="preserve">– celé oddělení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DN 2: 28. 12. 2026 – 31. 12. 2026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DN 1 nahoře: 8. 1. 2027 – 12. 1. 2027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DN 1 dole: 18. 1. 2027 – 20. 1. 2027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HT</w:t>
      </w:r>
      <w:r>
        <w:rPr>
          <w:rFonts w:cs="Times New Roman" w:ascii="Times New Roman" w:hAnsi="Times New Roman"/>
          <w:sz w:val="24"/>
          <w:szCs w:val="24"/>
        </w:rPr>
        <w:t xml:space="preserve"> – schodiště z TRF na Hematologickou ambulanci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Termín: kdykoli po domluvě s malíři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KB</w:t>
      </w:r>
      <w:r>
        <w:rPr>
          <w:rFonts w:cs="Times New Roman" w:ascii="Times New Roman" w:hAnsi="Times New Roman"/>
          <w:sz w:val="24"/>
          <w:szCs w:val="24"/>
        </w:rPr>
        <w:t xml:space="preserve"> – celé oddělení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Termín: 5/2026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NM</w:t>
      </w:r>
      <w:r>
        <w:rPr>
          <w:rFonts w:cs="Times New Roman" w:ascii="Times New Roman" w:hAnsi="Times New Roman"/>
          <w:sz w:val="24"/>
          <w:szCs w:val="24"/>
        </w:rPr>
        <w:t xml:space="preserve"> – celé oddělení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Termín: 10/2026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Ortopedie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Ortopedické oddělení: 5. 1. 2026 – 9. 1. 2026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rtopedické ambulance: podzim 2026 (společně s chirurgickými ambulancemi)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RL (otorinolaryngologické oddělení)</w:t>
      </w:r>
      <w:r>
        <w:rPr>
          <w:rFonts w:cs="Times New Roman" w:ascii="Times New Roman" w:hAnsi="Times New Roman"/>
          <w:sz w:val="24"/>
          <w:szCs w:val="24"/>
        </w:rPr>
        <w:t xml:space="preserve"> – 7 místností, toalety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lánovaný termín malování: od 5. 10. 2026 – 9. 10. 2026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atologie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Laboratorní část (příjem materiálu – nátěr stěn, laboratoř, skládek, vchodová chodba, </w:t>
      </w:r>
    </w:p>
    <w:p>
      <w:pPr>
        <w:pStyle w:val="Normal"/>
        <w:spacing w:before="0" w:after="12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hodiště – nátěr stěn) </w:t>
      </w:r>
    </w:p>
    <w:p>
      <w:pPr>
        <w:pStyle w:val="Normal"/>
        <w:spacing w:before="0" w:after="12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tevní trakt (pitevna – strop, příjem zemřelých – strop, přípravna – strop, propusť) </w:t>
      </w:r>
    </w:p>
    <w:p>
      <w:pPr>
        <w:pStyle w:val="Normal"/>
        <w:spacing w:before="0" w:after="12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ánovaný termín: 1,2/2026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RN (plicní)</w:t>
      </w:r>
      <w:r>
        <w:rPr>
          <w:rFonts w:cs="Times New Roman" w:ascii="Times New Roman" w:hAnsi="Times New Roman"/>
          <w:sz w:val="24"/>
          <w:szCs w:val="24"/>
        </w:rPr>
        <w:t xml:space="preserve"> – ambulance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lánovaný termín malování: bude dodán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TG (radiodiagnostické oddělení)</w:t>
      </w:r>
      <w:r>
        <w:rPr>
          <w:rFonts w:cs="Times New Roman" w:ascii="Times New Roman" w:hAnsi="Times New Roman"/>
          <w:sz w:val="24"/>
          <w:szCs w:val="24"/>
        </w:rPr>
        <w:t xml:space="preserve"> – celé oddělení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lánovaný termín malování: od 12. 10. 2026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TO (radioterapeutické oddělení</w:t>
      </w:r>
      <w:r>
        <w:rPr>
          <w:rFonts w:cs="Times New Roman" w:ascii="Times New Roman" w:hAnsi="Times New Roman"/>
          <w:sz w:val="24"/>
          <w:szCs w:val="24"/>
        </w:rPr>
        <w:t xml:space="preserve">) – suterén (ozařovna, ovladovna, kabinky, sprcha), 1. patro </w:t>
      </w:r>
    </w:p>
    <w:p>
      <w:pPr>
        <w:pStyle w:val="Normal"/>
        <w:spacing w:before="0" w:after="12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(onkologický stacionář, chodba + WC pacienti) 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lánovaný termín malování: 1. pol. roku 2026 (zřejmě o jarních prázdninách)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RHB </w:t>
      </w:r>
      <w:r>
        <w:rPr>
          <w:rFonts w:cs="Times New Roman" w:ascii="Times New Roman" w:hAnsi="Times New Roman"/>
          <w:sz w:val="24"/>
          <w:szCs w:val="24"/>
        </w:rPr>
        <w:t xml:space="preserve"> – lůžkové oddělení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lánovaný termín malování: přelom 7,8/2026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URO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Urologické oddělení – celé oddělení: jaro/2026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Urologická ambulance: podzim/2026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Urgentní příjem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ospělá pohotovost – 3/2026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OS (centrální operační sály)</w:t>
      </w:r>
      <w:r>
        <w:rPr>
          <w:rFonts w:cs="Times New Roman" w:ascii="Times New Roman" w:hAnsi="Times New Roman"/>
          <w:sz w:val="24"/>
          <w:szCs w:val="24"/>
        </w:rPr>
        <w:t xml:space="preserve"> – celé oddělení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lánovaný termín malování: 1. pol. 7/2026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26:00Z</dcterms:created>
  <dc:creator>nempe</dc:creator>
  <dc:description/>
  <cp:keywords/>
  <dc:language>en-US</dc:language>
  <cp:lastModifiedBy>Kačerová Jana,Ing.</cp:lastModifiedBy>
  <dcterms:modified xsi:type="dcterms:W3CDTF">2025-10-24T07:22:00Z</dcterms:modified>
  <cp:revision>33</cp:revision>
  <dc:subject/>
  <dc:title/>
</cp:coreProperties>
</file>